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068235420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;Arial" w:cs="Arial Unicode MS;Arial"/>
                <w:i/>
                <w:lang w:val="de-DE"/>
              </w:rPr>
              <w:t>Piel</w:t>
            </w:r>
            <w:r>
              <w:rPr>
                <w:rFonts w:eastAsia="Arial Unicode MS;Arial" w:cs="Arial Unicode MS;Arial"/>
                <w:i/>
              </w:rPr>
              <w:t>ę</w:t>
            </w:r>
            <w:r>
              <w:rPr>
                <w:rFonts w:eastAsia="Arial Unicode MS;Arial" w:cs="Arial Unicode MS;Arial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Stacjonarn</w:t>
            </w:r>
            <w:r>
              <w:rPr>
                <w:bCs/>
                <w:i/>
                <w:iCs/>
              </w:rPr>
              <w:t>e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(4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(6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(10h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z zakresu istoty i roli jaką pełni system informacji w ochronie zdrowia oraz zapoznanie studenta z podstawowymi systemami informatycznymi i 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iedza, umiejętności, kompetencje społeczne bazowe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na metody, narzędzia i techniki pozyskiwania danych.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 xml:space="preserve">Potrafi prowadzić dokumentację medyczną </w:t>
            </w:r>
            <w:r>
              <w:rPr>
                <w:rFonts w:eastAsia="Calibri"/>
                <w:lang w:eastAsia="en-US"/>
              </w:rPr>
              <w:t>oraz przestrzega zasad bezpieczeństwa i poufności informacji medycz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O, D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i rozpoznaje własne ograniczenia w zakresie wiedzy, umiejętności i kompetencji społecznych oraz dokonuje samooceny deficytów i potrzeb eduka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W01,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jako nośnik informacji (danych),w ochronie zdrowia – zasady ogólne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  <w:r>
              <w:rPr/>
              <w:t xml:space="preserve">. </w:t>
            </w:r>
            <w:hyperlink r:id="rId5">
              <w:r>
                <w:rPr>
                  <w:rStyle w:val="InternetLink"/>
                  <w:color w:val="000000"/>
                </w:rPr>
                <w:t>https://edm.kamsoft.pl/?utm_source=osoz-pl&amp;utm_medium=banner&amp;utm_campaign=poznaj-EDM</w:t>
              </w:r>
            </w:hyperlink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(danych),w ochronie zdrowia – zasady szczegół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nalizy SWOT wybranych elementów systemu informacji w ochronie zdrowia</w:t>
            </w:r>
          </w:p>
          <w:p>
            <w:pPr>
              <w:pStyle w:val="Normal"/>
              <w:shd w:fill="FFFFFF" w:val="clear"/>
              <w:rPr/>
            </w:pPr>
            <w:r>
              <w:rPr/>
              <w:t>(System Internetowe Konto Pacjenta, Elektroniczna dokumentacja medyczna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System Krajowej Sieci Onkologicznej, Rejestry medyczne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– pisanie oświadczeń i wniosków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01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242424"/>
                <w:shd w:fill="FFFFFF" w:val="clear"/>
              </w:rPr>
              <w:t>Międzynarodowe systemy informacji o sytuacji zdrowotnej populacji na przykładzie Global Burden of Diseas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, U01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  <w:br/>
              <w:t>(t.j. Dz. U. z 2023 r. Poz. 738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(UE) 2016/67 z dnia 27 kwietnia 2016 r. w sprawie ochrony osób fizycznych w związku z przetwarzaniem danych osobowych i w sprawie swobodnego przepływu takich danych oraz uchylenia dyrektywy 95/46/W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 (t.j. Dz. U. z 2023 r. poz. 2465 z późn. zm.) akty wykonawcze:</w:t>
            </w:r>
          </w:p>
          <w:p>
            <w:pPr>
              <w:pStyle w:val="Normal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color w:val="333333"/>
                <w:shd w:fill="FFFFFF" w:val="clear"/>
              </w:rPr>
              <w:t>Rozporządzenie Ministra Zdrowia z dnia 8 maja 2018 r. w sprawie rodzajów elektronicznej dokumentacji medycznej (t.j. Dz. U. z 2023 r. poz. 1851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 (t.j. Dz. U. z 2024 r. poz. 581) akt wykonawczy: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Rozporządzenie Ministra Zdrowia z dnia 6 kwietnia 2020 r. w sprawie rodzajów, zakresu i wzorów dokumentacji medycznej oraz sposobu jej przetwarzania (t.j. Dz. U. z 2024 r. poz. 798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 (t.j. Dz. U. z 2024 r. poz. 146) – akt wykonawczy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color w:val="333333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 (t.j. Dz. U. z 2024 r. poz. 610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danie/przesłanie w terminie prac pisem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 wykładach i ćwiczeniach musi być zaliczo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leży usprawiedliwić na następnych zajęciach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 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-tes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P-praca pisemna</w:t>
      </w:r>
    </w:p>
    <w:sectPr>
      <w:footerReference w:type="default" r:id="rId6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edm.kamsoft.pl/?utm_source=osoz-pl&amp;utm_medium=banner&amp;utm_campaign=poznaj-ED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25:00Z</dcterms:created>
  <dc:creator>agh</dc:creator>
  <dc:description/>
  <cp:keywords/>
  <dc:language>en-US</dc:language>
  <cp:lastModifiedBy>Radlińska Iwona</cp:lastModifiedBy>
  <cp:lastPrinted>2021-05-19T10:29:00Z</cp:lastPrinted>
  <dcterms:modified xsi:type="dcterms:W3CDTF">2024-09-26T12:24:00Z</dcterms:modified>
  <cp:revision>6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